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Slope Assignment</w:t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  <w:t>Name____________</w:t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  <w:t xml:space="preserve">Find the slope of the line that passes through the two given points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Show your work. Remember that:      m =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</w:p>
    <w:p>
      <w:pPr>
        <w:pStyle w:val="Normal"/>
        <w:numPr>
          <w:ilvl w:val="0"/>
          <w:numId w:val="1"/>
        </w:numPr>
        <w:rPr/>
      </w:pPr>
      <w:r>
        <w:rPr/>
        <w:t xml:space="preserve">Make sure that you simplify fractions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Leave fractions in improper form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State whether the slope is positive, negative, zero, or undefined.  </w:t>
      </w:r>
    </w:p>
    <w:p>
      <w:pPr>
        <w:pStyle w:val="Normal"/>
        <w:numPr>
          <w:ilvl w:val="0"/>
          <w:numId w:val="1"/>
        </w:numPr>
        <w:rPr/>
      </w:pPr>
      <w:r>
        <w:rPr/>
        <w:t>To hand in this assignment you can send it as an attachment to an email, or print a copy and hand it in during class.</w:t>
      </w:r>
    </w:p>
    <w:p>
      <w:pPr>
        <w:pStyle w:val="Normal"/>
        <w:numPr>
          <w:ilvl w:val="0"/>
          <w:numId w:val="1"/>
        </w:numPr>
        <w:rPr/>
      </w:pPr>
      <w:r>
        <w:rPr/>
        <w:t>Smile and be happy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1. (1,2) , (5,6)</w:t>
        <w:tab/>
        <w:tab/>
        <w:t>2.  (3,6) , (6,8)</w:t>
        <w:tab/>
        <w:tab/>
        <w:t xml:space="preserve">3. (-3, -4) , (2, -3)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Work</w:t>
        <w:tab/>
        <w:tab/>
        <w:tab/>
        <w:t>Work</w:t>
        <w:tab/>
        <w:tab/>
        <w:tab/>
        <w:t>Work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m=</w:t>
        <w:tab/>
        <w:tab/>
        <w:tab/>
        <w:tab/>
        <w:t>m=</w:t>
        <w:tab/>
        <w:tab/>
        <w:tab/>
        <w:tab/>
        <w:t>m=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Slope sign=</w:t>
        <w:tab/>
        <w:tab/>
        <w:t>Slope sign=</w:t>
        <w:tab/>
        <w:tab/>
        <w:t>Slope sign=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4. (-3,5) , (2,2) </w:t>
        <w:tab/>
        <w:t xml:space="preserve">5. (-4,2) , (-4,3) </w:t>
        <w:tab/>
        <w:t>6. (6,10) , (10,6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Work</w:t>
        <w:tab/>
        <w:tab/>
        <w:tab/>
        <w:t>Work</w:t>
        <w:tab/>
        <w:tab/>
        <w:tab/>
        <w:t>Work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m=</w:t>
        <w:tab/>
        <w:tab/>
        <w:tab/>
        <w:tab/>
        <w:t>m=</w:t>
        <w:tab/>
        <w:tab/>
        <w:tab/>
        <w:tab/>
        <w:t>m=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Slope sign=</w:t>
        <w:tab/>
        <w:tab/>
        <w:t>Slope sign=</w:t>
        <w:tab/>
        <w:tab/>
        <w:t>Slope sign=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7. (-6,5) , (-3,5)</w:t>
        <w:tab/>
        <w:t xml:space="preserve">8. (-2,-4) , (3,-12) </w:t>
        <w:tab/>
        <w:t>9. (3,4) , (7,7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Work</w:t>
        <w:tab/>
        <w:tab/>
        <w:tab/>
        <w:t>Work</w:t>
        <w:tab/>
        <w:tab/>
        <w:tab/>
        <w:t>Work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m=</w:t>
        <w:tab/>
        <w:tab/>
        <w:tab/>
        <w:tab/>
        <w:t>m=</w:t>
        <w:tab/>
        <w:tab/>
        <w:tab/>
        <w:tab/>
        <w:t>m=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Slope sign=</w:t>
        <w:tab/>
        <w:tab/>
        <w:t>Slope sign=</w:t>
        <w:tab/>
        <w:tab/>
        <w:t>Slope sign=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 xml:space="preserve">10. (4,5) , (100,5) </w:t>
        <w:tab/>
        <w:t xml:space="preserve">11. (-5,-5) , (0,1) </w:t>
        <w:tab/>
        <w:t>12. (3,1) , (6,-6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Work</w:t>
        <w:tab/>
        <w:tab/>
        <w:tab/>
        <w:t>Work</w:t>
        <w:tab/>
        <w:tab/>
        <w:tab/>
        <w:t>Work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m=</w:t>
        <w:tab/>
        <w:tab/>
        <w:tab/>
        <w:tab/>
        <w:t>m=</w:t>
        <w:tab/>
        <w:tab/>
        <w:tab/>
        <w:tab/>
        <w:t>m=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Slope sign=</w:t>
        <w:tab/>
        <w:tab/>
        <w:t>Slope sign=</w:t>
        <w:tab/>
        <w:tab/>
        <w:t>Slope sign=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 xml:space="preserve">13. (4,7) , (-4,-7) </w:t>
        <w:tab/>
        <w:t xml:space="preserve">14. (5,9) , (13,-11) </w:t>
        <w:tab/>
        <w:t>15. (3,3) , (-7,-7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Work</w:t>
        <w:tab/>
        <w:tab/>
        <w:tab/>
        <w:t>Work</w:t>
        <w:tab/>
        <w:tab/>
        <w:tab/>
        <w:t>Work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m=</w:t>
        <w:tab/>
        <w:tab/>
        <w:tab/>
        <w:tab/>
        <w:t>m=</w:t>
        <w:tab/>
        <w:tab/>
        <w:tab/>
        <w:tab/>
        <w:t>m=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Slope sign=</w:t>
        <w:tab/>
        <w:tab/>
        <w:t>Slope sign=</w:t>
        <w:tab/>
        <w:tab/>
        <w:t>Slope sign=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4T23:20:00Z</dcterms:created>
  <dc:creator>Princess</dc:creator>
  <dc:description/>
  <cp:keywords/>
  <dc:language>en-US</dc:language>
  <cp:lastModifiedBy>Preferred Customer</cp:lastModifiedBy>
  <dcterms:modified xsi:type="dcterms:W3CDTF">2008-05-26T19:49:00Z</dcterms:modified>
  <cp:revision>6</cp:revision>
  <dc:subject/>
  <dc:title>Find the slope of the line that passes through the two given points</dc:title>
</cp:coreProperties>
</file>